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9</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Buscando archivos para infectar</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pPr>
      <w:r>
        <w:rPr>
          <w:rFonts w:cs="Verdana" w:ascii="Verdana" w:hAnsi="Verdana"/>
          <w:sz w:val="22"/>
          <w:szCs w:val="22"/>
        </w:rPr>
        <w:t>Bien, acá estamos. Ya pasamos una parte complicada que fue la de encontrar las API’s necesarias, ahora las vamos a empezar a utilizar para encontrar e infectar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buscar archivos en un determinado directorio tenemos que utilizar dos API’s:  FindFirstFileA y FindNextFileA, la primera busca el primer archivo que coincida con los parámetros que estamos buscando (ya veremos que esto), y la otra busca de ahí en más el resto de los archivos que coincidan con ese patrón de búsqueda. Yo digo, por que no haber hecho una sola función que haga todo, pero bueno, yo no fui quien diseñó el SO, asi que veamos como utilizar estas funciones para lograr nuestro propósi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primero FindFirstFileA: como dijimos esta función encuentra el primer archivo que coincide con un patrón dado, para esto tenemos que pasarle dos parámetros, ese patrón y un lugar de memoria donde depositar la información del archivo encontrado (en caso de que encontremos algo, nunca nos olvidemos de contemplar también las excepciones sino luego nos darán muchos dolores de cabez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rear una máscara de búsqueda es bastante simple, basta con definir lo siguiente dentro de nuestra zona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ascara         db "*.exe", 0</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ste caso solamente voy a buscar archivos con extensión .exe, pero podríamos contemplar cualquier archivo que tenga el formato PE (incluso archivos .scr, que son Screensaver de Window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otro parámetro a pasarle es un puntero a memoria donde va a depositar la información del archivo encontrado, esto lo definimos con una estructura para que sea mas fácil manejarlo y quede mas claro. Esto también lo definimos en el área de datos de nuestro virus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axpath         equ 26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filetime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LowDateTime    </w:t>
        <w:tab/>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HighDateTime   </w:t>
        <w:tab/>
        <w:tab/>
        <w:t>dd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filetime end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w32finddata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FileAttributes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CreationTime          </w:t>
        <w:tab/>
        <w:t xml:space="preserve">filetime &lt;?&gt;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LastAccessTime        </w:t>
        <w:tab/>
        <w:t>filetime &lt;?&g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LastWriteTime         </w:t>
        <w:tab/>
        <w:t>filetime &lt;?&g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nFileSizeHigh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nFileSizeLow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Reserved0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Reserved1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szFileName              </w:t>
        <w:tab/>
        <w:t>db maxpath dup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szAlternateFileName     </w:t>
        <w:tab/>
        <w:t>db 13 dup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w32finddata ends</w:t>
      </w:r>
    </w:p>
    <w:p>
      <w:pPr>
        <w:pStyle w:val="Normal"/>
        <w:rPr>
          <w:rFonts w:ascii="Verdana" w:hAnsi="Verdana" w:cs="Verdana"/>
          <w:sz w:val="22"/>
          <w:szCs w:val="22"/>
          <w:lang w:val="en-US"/>
        </w:rPr>
      </w:pPr>
      <w:r>
        <w:rPr>
          <w:rFonts w:cs="Verdana" w:ascii="Verdana" w:hAnsi="Verdana"/>
          <w:sz w:val="22"/>
          <w:szCs w:val="22"/>
          <w:lang w:val="en-US"/>
        </w:rPr>
      </w:r>
    </w:p>
    <w:p>
      <w:pPr>
        <w:pStyle w:val="Normal"/>
        <w:ind w:left="708" w:hanging="708"/>
        <w:rPr>
          <w:rFonts w:ascii="Verdana" w:hAnsi="Verdana" w:cs="Verdana"/>
          <w:sz w:val="22"/>
          <w:szCs w:val="22"/>
        </w:rPr>
      </w:pPr>
      <w:r>
        <w:rPr>
          <w:rFonts w:eastAsia="Verdana" w:cs="Verdana" w:ascii="Verdana" w:hAnsi="Verdana"/>
          <w:sz w:val="22"/>
          <w:szCs w:val="22"/>
          <w:lang w:val="en-US"/>
        </w:rPr>
        <w:t xml:space="preserve">    </w:t>
      </w:r>
      <w:r>
        <w:rPr>
          <w:rFonts w:cs="Verdana" w:ascii="Verdana" w:hAnsi="Verdana"/>
          <w:sz w:val="22"/>
          <w:szCs w:val="22"/>
        </w:rPr>
        <w:t xml:space="preserve">win32_find_data         </w:t>
        <w:tab/>
        <w:tab/>
        <w:t>w32finddata &lt;?&g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xpliquemos un poco esto. Para quien esté acostumbrado a utilizar estructuras de datos, ya sea en ASM, en C, o incluso en lenguajes de más alto nivel como VB esto le parecerá muy común, pero a quien nunca lo haya visto, voy a dar una pequeña explic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uchas veces por comodidad y para una mejor estructura del código se emplean lo que se denominan estructuras de datos, que no son mas ni menos que </w:t>
      </w:r>
      <w:r>
        <w:rPr>
          <w:rFonts w:cs="Verdana" w:ascii="Verdana" w:hAnsi="Verdana"/>
          <w:b/>
          <w:sz w:val="22"/>
          <w:szCs w:val="22"/>
        </w:rPr>
        <w:t>tipos de datos</w:t>
      </w:r>
      <w:r>
        <w:rPr>
          <w:rFonts w:cs="Verdana" w:ascii="Verdana" w:hAnsi="Verdana"/>
          <w:sz w:val="22"/>
          <w:szCs w:val="22"/>
        </w:rPr>
        <w:t xml:space="preserve">, pero definidos por nosotros, los cuales a su vez utilizan los tipos de datos definidos por el lenguaje que estamos utilizando. Como es esto, para definir una estructura de datos simplemente utilizamos (en ASM) la palabra reservada </w:t>
      </w:r>
      <w:r>
        <w:rPr>
          <w:rFonts w:cs="Verdana" w:ascii="Verdana" w:hAnsi="Verdana"/>
          <w:b/>
          <w:sz w:val="22"/>
          <w:szCs w:val="22"/>
        </w:rPr>
        <w:t>struct</w:t>
      </w:r>
      <w:r>
        <w:rPr>
          <w:rFonts w:cs="Verdana" w:ascii="Verdana" w:hAnsi="Verdana"/>
          <w:sz w:val="22"/>
          <w:szCs w:val="22"/>
        </w:rPr>
        <w:t>, y le damos un nombre que luego utilizaremos para hacer referencia a la misma, por ejemplo en la primer estructura:</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lang w:val="en-US"/>
        </w:rPr>
        <w:t>filetime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LowDateTime    </w:t>
        <w:tab/>
        <w:tab/>
        <w:t>dd ?</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FT_dwHighDateTime   </w:t>
        <w:tab/>
        <w:tab/>
        <w:t>dd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filetime end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stamos definiendo una estructura llamada filetime, pero podría llamarse de cualquier forma, la cual está compuesta por dos valores del tipo dd, los cuales se llaman a su vez: </w:t>
      </w:r>
    </w:p>
    <w:p>
      <w:pPr>
        <w:pStyle w:val="Normal"/>
        <w:rPr/>
      </w:pPr>
      <w:r>
        <w:rPr>
          <w:rFonts w:cs="Verdana" w:ascii="Verdana" w:hAnsi="Verdana"/>
          <w:sz w:val="22"/>
          <w:szCs w:val="22"/>
        </w:rPr>
        <w:t>FT_dwLowDateTime y FT_dwHighDateTime, pero al igual que el nombre anterior, esto es arbitrario y se podría utilizar el nombre que más nos gus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que tenemos definida una estructura como la anterior, podemos definir una variable que sea de ese tipo, por ejemplo podríamos hacer algo co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mifecha</w:t>
        <w:tab/>
        <w:tab/>
      </w:r>
      <w:r>
        <w:rPr>
          <w:rFonts w:cs="Verdana" w:ascii="Verdana" w:hAnsi="Verdana"/>
          <w:sz w:val="22"/>
          <w:szCs w:val="22"/>
          <w:lang w:val="en-US"/>
        </w:rPr>
        <w:t>filetime &lt;?&g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sto lo hacemos por que no podemos utilizar directamente la estructura que definimos, sino que debemos crear una variable para poder utilizarla, esto es por que lo que definimos con una estructura es un tipo de datos, pero no estamos reservando memoria para guardar nada, para eso debemos definir una variable, o incluso más de una, puedo definir incluso otra variable de esta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otrafecha</w:t>
        <w:tab/>
        <w:tab/>
      </w:r>
      <w:r>
        <w:rPr>
          <w:rFonts w:cs="Verdana" w:ascii="Verdana" w:hAnsi="Verdana"/>
          <w:sz w:val="22"/>
          <w:szCs w:val="22"/>
          <w:lang w:val="en-US"/>
        </w:rPr>
        <w:t>filetime &lt;?&gt;</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lang w:val="en-US"/>
        </w:rPr>
        <w:t>Y estaría correcto.</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Notemos algo, cuando definíamos una variable por ejemplo del tipo double (dd), hacíamos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lor</w:t>
        <w:tab/>
        <w:tab/>
        <w:tab/>
        <w:t>dd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ero ahora no colocamos el signo ?, sino que colocamos &lt;?&gt;, esto es así por que se trata de una estructura.</w:t>
      </w:r>
    </w:p>
    <w:p>
      <w:pPr>
        <w:pStyle w:val="Normal"/>
        <w:rPr>
          <w:rFonts w:ascii="Verdana" w:hAnsi="Verdana" w:cs="Verdana"/>
          <w:sz w:val="22"/>
          <w:szCs w:val="22"/>
        </w:rPr>
      </w:pPr>
      <w:r>
        <w:rPr>
          <w:rFonts w:cs="Verdana" w:ascii="Verdana" w:hAnsi="Verdana"/>
          <w:sz w:val="22"/>
          <w:szCs w:val="22"/>
        </w:rPr>
        <w:t>Otra consideración importante es que luego desde nuestro código podemos hacer algo como mifecha.FT_dwHighDateTime para hacer referencia a un valor dentro de la variable creada, lo cual clarifica mucho el código cre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é que esto no es una clase de programación, pero me interesa que vayan quedando bien claros todos los conceptos que vamos viendo, no quiero poner cosas y decir que son así y listo, sino que se entienda bien de que se tr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sabiendo esto, podemos entender lo que hacemos cuando definimos los valores anteriores, primeramente definimos una estructura llamada filetime, que luego la utilizamos para definir unas variables dentro de otra estructura que creamos, llamada w32finddata, y por último definimos una variable llamada win32_find_data, que es en definitiva la que vamos a utilizar para pasársela a la función FindFirstFil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lamar a esta función es muy sencillo, primero empujamos en la pila la dirección de memoria de esta estructura, luego la máscara de búsqueda y por último llamamos a la API,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lea     </w:t>
        <w:tab/>
        <w:t>ebx, [ebp + offset mascar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dx</w:t>
      </w:r>
    </w:p>
    <w:p>
      <w:pPr>
        <w:pStyle w:val="Normal"/>
        <w:rPr/>
      </w:pPr>
      <w:r>
        <w:rPr>
          <w:rFonts w:eastAsia="Verdana" w:cs="Verdana" w:ascii="Verdana" w:hAnsi="Verdana"/>
          <w:sz w:val="22"/>
          <w:szCs w:val="22"/>
        </w:rPr>
        <w:t xml:space="preserve">    </w:t>
      </w:r>
      <w:r>
        <w:rPr>
          <w:rFonts w:cs="Verdana" w:ascii="Verdana" w:hAnsi="Verdana"/>
          <w:sz w:val="22"/>
          <w:szCs w:val="22"/>
        </w:rPr>
        <w:t xml:space="preserve">push    </w:t>
        <w:tab/>
        <w:t>ebx</w:t>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lang w:val="en-US"/>
        </w:rPr>
        <w:t xml:space="preserve">call    </w:t>
        <w:tab/>
        <w:t>[ebp + offset zFindFirst]             ; busca el primer archivo .ex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so de no encontrar nada, esta función nos devolverá el valor -1 (que corresponde a INVALID_HANDLE_VALUE) en el registro EAX, en cuyo caso deberíamos salir de la rutina de inf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caso contrario, nos va a devolver en la zona de memoria establecida el detalle del archivo encontrado (nombre, tamaño, etc.), y en EAX un handle que luego lo vamos a necesitar para encontrar el próximo archivo (FindNextFileA). </w:t>
      </w:r>
    </w:p>
    <w:p>
      <w:pPr>
        <w:pStyle w:val="Normal"/>
        <w:rPr>
          <w:rFonts w:ascii="Verdana" w:hAnsi="Verdana" w:cs="Verdana"/>
          <w:sz w:val="22"/>
          <w:szCs w:val="22"/>
        </w:rPr>
      </w:pPr>
      <w:r>
        <w:rPr>
          <w:rFonts w:cs="Verdana" w:ascii="Verdana" w:hAnsi="Verdana"/>
          <w:sz w:val="22"/>
          <w:szCs w:val="22"/>
        </w:rPr>
        <w:t>Además a este handle luego necesitaremos cerrarlo, lo cual lo hacemos con la API FindClose. Es importante respetar ciertas “buenas costumbres” a la hora de realizar nuestro código, aunque es muy probable que nuestro virus funcione igual si no cerramos el handle de búsqueda luego de utilizarlo, conviene no arriesgar. Esto lo veremos también cuando toquemos el tema de los alineamientos del archivo, los cuales es muy recomendable respetar para evitar cuelgues inesperados de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 ese handle lo vamos a almacenar en una variable que también definimos en la zona de dat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handleBusq      </w:t>
        <w:tab/>
        <w:t>dd 0</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tinuemos, la próxima función a utilizar es FindNextFileA, esta función requiere dos parámetros, nuevamente la estructura que utilizamos anteriormente y además el handle que acabamos de obten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llamarla haríamos algo así:</w:t>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ebx, [ebp + offset handleBusq]</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bp + offset zFindNext]</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O sea que empujamos en la pila la dirección de la estructura, el handle que obtuvimos con FindFirstFileA, y luego llamamos a la fun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sta función no encuentra más archivos devuelve el valor 0 (que corresponde a ERROR_NO_MORE_FILES), ojo no confundirse con la API anterior que devolvía -1 en caso de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so de que EAX sea mayor que cero, no hace falta guardar dicho valor, por que el handle de búsqueda que vamos a utilizar no cambia y seguiremos utilizando siempre el que devolvió FindFirstFileA, el cual estaba almacenado en la variable handleBusq.</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ste punto tengo que hacer una aclaración, siempre que utilizamos estas funciones de búsqueda queda implícito que la misma se realiza en el directorio desde donde se está ejecutando el virus. Hay varias formas de navegar por el disco objetivo para no limitarnos solamente al directorio de ejecución (lo cual haría poco efectivo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 ejemplo de API’s que podemos utilizar para esto serían GetWindowsDirectory, la cual devuelve el directorio donde se encuentra instalado Windows, por ejemplo devolvería “C:\WINDOWS”, o la función “GetSystemDirectory”, la cual devuelve el directorio del sistema, por ejemplo “C:\WINDOWS\SYSTE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a vez obtenido el directorio “víctima”, tendríamos que cambiarnos al mismo, esto lo realizamos con la API SetCurrentDirectory, la cual nos deja parado sobre el directorio que le indiquemos y luego ahí realizaríamos la búsqued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funciones son muy sencillas de utilizar, simplemente viendo la ayuda de las API’s de Win32 nos daremos una idea de cómo implementarl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o truco a la hora de navegar por los directorios de un disco es utilizar “..” como ruta para la función SetCurrentDirectory, si hacemos esto nos subirá un nivel en la estructura de directorios, por ejemplo si estamos parados en “C:\WINDOWS\SYSTEM32” y ejecutamos esto, quedaremos parados en “C:\WINDOWS”, y si lo ejecutamos nuevamente quedaremos en “C:”.</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y varias formas y funciones para realizar todo esto, para el que esté interesado lo invito a buscarlas y practicar. Es bueno probarlas por separado para aprender su funcionamiento y ver que hacen lo que queremos, luego una vez que las tenemos bien depuradas las podemos incluir en nuestros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lviendo al tema de la infección, otra cosa a tener en cuenta es ponerle un límite a la cantidad de archivos a infectar, esto es por que si un usuario esta tratando de abrir un programa y este se demora mucho (por que está tratando de infectar muchos archivos), automáticamente va a sospechar que algo raro está pasando. El límite lo determina cada uno, para nuestro ejemplo pondremos un límite de 3 infecciones por cada ejecución de nuestro virus. Para esto definimos una variable en la zona de datos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axInfecciones  equ 3</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 xml:space="preserve">Esto no es necesario hacerlo de esta forma (declarando una constante), solo lo hago para que el código quede mas claro y sea fácil de entender.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ya tenemos todas las herramientas para trabajar, pero antes de ver el código definitivo vamos a ver un pequeño diagrama de flujo para explicar lo que pretendemos hacer:</w:t>
      </w:r>
    </w:p>
    <w:p>
      <w:pPr>
        <w:pStyle w:val="Normal"/>
        <w:rPr>
          <w:rFonts w:ascii="Verdana" w:hAnsi="Verdana" w:cs="Verdana"/>
          <w:sz w:val="22"/>
          <w:szCs w:val="22"/>
        </w:rPr>
      </w:pPr>
      <w:r>
        <w:rPr>
          <w:rFonts w:cs="Verdana" w:ascii="Verdana" w:hAnsi="Verdana"/>
          <w:sz w:val="22"/>
          <w:szCs w:val="22"/>
        </w:rPr>
      </w:r>
    </w:p>
    <w:p>
      <w:pPr>
        <w:pStyle w:val="Normal"/>
        <w:rPr/>
      </w:pPr>
      <w:r>
        <w:rPr/>
        <w:object w:dxaOrig="6641" w:dyaOrig="12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3pt;height:493.85pt" filled="f" o:ole="">
            <v:imagedata r:id="rId3" o:title=""/>
          </v:shape>
          <o:OLEObject Type="Embed" ProgID="" ShapeID="ole_rId2" DrawAspect="Content" ObjectID="_276022639" r:id="rId2"/>
        </w:object>
      </w:r>
    </w:p>
    <w:p>
      <w:pPr>
        <w:pStyle w:val="Normal"/>
        <w:rPr/>
      </w:pPr>
      <w:r>
        <w:rPr/>
        <w:t xml:space="preserve">Bien, ahora veamos esto desde el código: </w:t>
      </w:r>
    </w:p>
    <w:p>
      <w:pPr>
        <w:pStyle w:val="Normal"/>
        <w:rPr/>
      </w:pPr>
      <w:r>
        <w:rPr/>
      </w:r>
    </w:p>
    <w:p>
      <w:pPr>
        <w:pStyle w:val="Normal"/>
        <w:rPr>
          <w:rFonts w:ascii="Verdana" w:hAnsi="Verdana" w:cs="Verdana"/>
          <w:sz w:val="22"/>
          <w:szCs w:val="22"/>
        </w:rPr>
      </w:pP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 xml:space="preserve">mov     </w:t>
        <w:tab/>
        <w:t>[ebp + archivosInfec], 1              ; inicia el contador de archivos infectados</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lea     </w:t>
        <w:tab/>
        <w:t>edx, [ebp + offset win32_find_dat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bx, [ebp + offset mascar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bp + offset zFindFirst]             ; busca el primer archivo</w:t>
      </w:r>
    </w:p>
    <w:p>
      <w:pPr>
        <w:pStyle w:val="Normal"/>
        <w:rPr>
          <w:rFonts w:ascii="Verdana" w:hAnsi="Verdana" w:cs="Verdana"/>
          <w:sz w:val="22"/>
          <w:szCs w:val="22"/>
        </w:rPr>
      </w:pPr>
      <w:r>
        <w:rPr>
          <w:rFonts w:eastAsia="Verdana" w:cs="Verdana" w:ascii="Verdana" w:hAnsi="Verdana"/>
          <w:sz w:val="22"/>
          <w:szCs w:val="22"/>
          <w:lang w:val="en-US"/>
        </w:rPr>
        <w:t xml:space="preserve">    </w:t>
      </w:r>
      <w:r>
        <w:rPr>
          <w:rFonts w:cs="Verdana" w:ascii="Verdana" w:hAnsi="Verdana"/>
          <w:sz w:val="22"/>
          <w:szCs w:val="22"/>
        </w:rPr>
        <w:t xml:space="preserve">cmp     </w:t>
        <w:tab/>
        <w:t>eax, -1                                      ; error o no encontró nada</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je      </w:t>
        <w:tab/>
        <w:t>volverHost</w:t>
      </w:r>
    </w:p>
    <w:p>
      <w:pPr>
        <w:pStyle w:val="Normal"/>
        <w:rPr>
          <w:rFonts w:ascii="Verdana" w:hAnsi="Verdana" w:eastAsia="Verdana" w:cs="Verdana"/>
          <w:sz w:val="22"/>
          <w:szCs w:val="22"/>
          <w:lang w:val="en-US"/>
        </w:rPr>
      </w:pPr>
      <w:r>
        <w:rPr>
          <w:rFonts w:eastAsia="Verdana" w:cs="Verdana" w:ascii="Verdana" w:hAnsi="Verdana"/>
          <w:sz w:val="22"/>
          <w:szCs w:val="22"/>
          <w:lang w:val="en-US"/>
        </w:rPr>
        <w:t xml:space="preserv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 xml:space="preserve">dword ptr [ebp + offset handleBusq], eax       ; guardamos el handl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infectar</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buscaVictim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ebx, [ebp + offset handleBusq]</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call    </w:t>
        <w:tab/>
        <w:t>[ebp + offset zFindNext]              ; busca el próximo archivo</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mp     </w:t>
        <w:tab/>
        <w:t>eax, 0                                         ; error o no encontró nad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e      </w:t>
        <w:tab/>
        <w:t>volver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infecta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w:t>
        <w:tab/>
        <w:t>buscaVictima                              ; buscamos el próximo archiv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lverHos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host                                  ; salto al falso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Creo que esta rutina está bastante fácil de interpretar, ya que lo único que estamos haciendo es juntar todo lo que vimos anteriorme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aclaración, utilizaremos una variable para contar la cantidad de archivos efectivamente infectados (archivosInfec), la cual como siempre deberemos declarar en la sección de datos. La comprobación de la misma no la vamos a hacer acá, eso lo haremos dentro de la rutina que denominamos “infectar”, ya que antes de infectar un archivo debemos hacer unas comprobaciones para ver si esta “apto”, en cuyo caso incrementaremos esta vari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por ahora no vamos a desarrollar la rutina de infección, por lo menos la tenemos que dejar declarada para que nos de error, esto lo hace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infectar proc</w:t>
      </w:r>
    </w:p>
    <w:p>
      <w:pPr>
        <w:pStyle w:val="Normal"/>
        <w:rPr>
          <w:rFonts w:ascii="Verdana" w:hAnsi="Verdana" w:cs="Verdana"/>
          <w:sz w:val="22"/>
          <w:szCs w:val="22"/>
        </w:rPr>
      </w:pPr>
      <w:r>
        <w:rPr>
          <w:rFonts w:cs="Verdana" w:ascii="Verdana" w:hAnsi="Verdana"/>
          <w:sz w:val="22"/>
          <w:szCs w:val="22"/>
        </w:rPr>
        <w:tab/>
        <w:t>ret</w:t>
      </w:r>
    </w:p>
    <w:p>
      <w:pPr>
        <w:pStyle w:val="Normal"/>
        <w:rPr>
          <w:rFonts w:ascii="Verdana" w:hAnsi="Verdana" w:cs="Verdana"/>
          <w:sz w:val="22"/>
          <w:szCs w:val="22"/>
        </w:rPr>
      </w:pPr>
      <w:r>
        <w:rPr>
          <w:rFonts w:cs="Verdana" w:ascii="Verdana" w:hAnsi="Verdana"/>
          <w:sz w:val="22"/>
          <w:szCs w:val="22"/>
        </w:rPr>
        <w:t>infectar endp</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ahora juguemos un poco con esto para terminar de comprender su funcionamiento. Para esto yo me creé un directorio de pruebas, en donde coloco el ejecutable del virus y varios archivos “víctimas”, los cuales son simplemente un pequeño ejecutable que muestra un mensaje por pantalla (el código del primer programa que vimos en este curso), el cual lo copio con varios nombres distintos para poder tener varias víctima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e caso en particular yo tengo en el directorio de pruebas los siguientes archivos: virus.exe, asm1.exe, asm2.exe, asm3.exe y asm4.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jecutemos el virus con el OllyDBG y sigamos su funcion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2851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8" r="-8" b="-28"/>
                    <a:stretch>
                      <a:fillRect/>
                    </a:stretch>
                  </pic:blipFill>
                  <pic:spPr bwMode="auto">
                    <a:xfrm>
                      <a:off x="0" y="0"/>
                      <a:ext cx="4628515" cy="1295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tenemos es el cálculo del delta offset, y luego 3 CALL (obtenerK32, obtenerGPA y obtenerAPIs). En realidad lo que nos interesa ahora comienza desde la dirección 40101B, que es donde inicializamos el contador de infec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tenemos luego son los parámetros de la función FindFirstFileA , los cuales empujamos a la pila para luego llamar a la API en la dirección 401033 (ojo que estas direcciones pueden cambiar en distintas P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con F8 hasta esta línea, y antes de pasarla veamos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19049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48" r="-7" b="-48"/>
                    <a:stretch>
                      <a:fillRect/>
                    </a:stretch>
                  </pic:blipFill>
                  <pic:spPr bwMode="auto">
                    <a:xfrm>
                      <a:off x="0" y="0"/>
                      <a:ext cx="5190490" cy="7524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OllyDBG reconoce la dirección del call y nos aclara que es una llamada a FindFirstFileA, ahora veamos la pila, donde tenemos los parámetros que le pas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1399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40" r="-13" b="-40"/>
                    <a:stretch>
                      <a:fillRect/>
                    </a:stretch>
                  </pic:blipFill>
                  <pic:spPr bwMode="auto">
                    <a:xfrm>
                      <a:off x="0" y="0"/>
                      <a:ext cx="2713990" cy="8953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pecial nos interesa el segundo parámetro, o sea la dirección donde se almacenará la información del archivo encontrado, en este caso es 40126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esionemos sobre esta dirección el botón derecho del Mouse y elijamos la opción “Follow in Dum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6644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35" r="-11" b="-35"/>
                    <a:stretch>
                      <a:fillRect/>
                    </a:stretch>
                  </pic:blipFill>
                  <pic:spPr bwMode="auto">
                    <a:xfrm>
                      <a:off x="0" y="0"/>
                      <a:ext cx="3266440"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ahora vemos que está vac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8465" cy="107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33" r="-9" b="-33"/>
                    <a:stretch>
                      <a:fillRect/>
                    </a:stretch>
                  </pic:blipFill>
                  <pic:spPr bwMode="auto">
                    <a:xfrm>
                      <a:off x="0" y="0"/>
                      <a:ext cx="4228465" cy="1076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jecutemos la API con F8 y veamos nuevamente la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8465"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40" r="-9" b="-40"/>
                    <a:stretch>
                      <a:fillRect/>
                    </a:stretch>
                  </pic:blipFill>
                  <pic:spPr bwMode="auto">
                    <a:xfrm>
                      <a:off x="0" y="0"/>
                      <a:ext cx="4228465"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tenemos todos los datos del archivo encontrado: fecha, tamaño, nombre, etc. de acuerdo a la estructura que vimos anteriormente, por ejemplo podemos identificar rápidamente el nombre del archivo encontrado (asm1.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9100"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40" r="-9" b="-40"/>
                    <a:stretch>
                      <a:fillRect/>
                    </a:stretch>
                  </pic:blipFill>
                  <pic:spPr bwMode="auto">
                    <a:xfrm>
                      <a:off x="0" y="0"/>
                      <a:ext cx="4229100"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en EAX nos queda el handle devuelto por esta función, en mi caso es 1429D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00200" cy="81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44" r="-23" b="-44"/>
                    <a:stretch>
                      <a:fillRect/>
                    </a:stretch>
                  </pic:blipFill>
                  <pic:spPr bwMode="auto">
                    <a:xfrm>
                      <a:off x="0" y="0"/>
                      <a:ext cx="1600200" cy="819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e programa línea a línea, veremos que va encontrando todos los archivos .exe del directorio donde estamos para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vimos en este capítulo es bastante sencillo, sobre todo si lo comparamos con lo que veniamos viendo en capítulos anteriores, pero las variantes de esto son ilimitadas,  los invito a buscar nuevas alternativas y experimentar mucho con el código.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Bueno, por ahora esto es todo, en la próxima entrega comenzaremos a ver la rutina de infección, viendo primero si los archivos están aptos para ser infectados o 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pPr>
      <w:r>
        <w:rPr>
          <w:rFonts w:cs="Verdana" w:ascii="Verdana" w:hAnsi="Verdana"/>
          <w:sz w:val="22"/>
          <w:szCs w:val="22"/>
        </w:rPr>
        <w:t>Septiembre de 2007</w:t>
      </w:r>
    </w:p>
    <w:p>
      <w:pPr>
        <w:pStyle w:val="Normal"/>
        <w:rPr>
          <w:vanish/>
          <w:sz w:val="20"/>
          <w:szCs w:val="20"/>
        </w:rPr>
      </w:pPr>
      <w:r>
        <w:rPr>
          <w:vanish/>
          <w:sz w:val="20"/>
          <w:szCs w:val="20"/>
        </w:rPr>
      </w:r>
      <w:bookmarkStart w:id="0" w:name="_PictureBullets"/>
      <w:bookmarkStart w:id="1" w:name="_PictureBullets"/>
      <w:bookmarkEnd w:id="1"/>
    </w:p>
    <w:sectPr>
      <w:headerReference w:type="default" r:id="rId12"/>
      <w:footerReference w:type="default" r:id="rId1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9</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3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Mendoza</cp:lastModifiedBy>
  <dcterms:modified xsi:type="dcterms:W3CDTF">2007-09-04T17:21:00Z</dcterms:modified>
  <cp:revision>2137</cp:revision>
  <dc:subject/>
  <dc:title/>
</cp:coreProperties>
</file>